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759853767"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2022927070"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